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projekt)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MOWA  nr ………………..</w:t>
      </w:r>
    </w:p>
    <w:p>
      <w:pPr>
        <w:pStyle w:val="Heading"/>
        <w:tabs>
          <w:tab w:val="clear" w:pos="708"/>
          <w:tab w:val="left" w:pos="2410" w:leader="none"/>
          <w:tab w:val="left" w:pos="3119" w:leader="none"/>
        </w:tabs>
        <w:rPr>
          <w:szCs w:val="28"/>
        </w:rPr>
      </w:pPr>
      <w:r>
        <w:rPr>
          <w:szCs w:val="28"/>
        </w:rPr>
        <w:t>na  wykonanie prac projektowych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2"/>
          <w:szCs w:val="22"/>
        </w:rPr>
        <w:t>zawarta …………….2018 r. w Sandomierzu, pomiędzy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amawiającym” – </w:t>
      </w:r>
      <w:r>
        <w:rPr>
          <w:b/>
          <w:sz w:val="22"/>
          <w:szCs w:val="22"/>
        </w:rPr>
        <w:t xml:space="preserve">Gminą Sandomierz </w:t>
      </w:r>
      <w:r>
        <w:rPr>
          <w:sz w:val="22"/>
          <w:szCs w:val="22"/>
        </w:rPr>
        <w:t>z siedzibą w Sandomierzu Pl. Poniatowskiego 3, reprezentowaną przez :</w:t>
      </w:r>
    </w:p>
    <w:p>
      <w:pPr>
        <w:pStyle w:val="TextBody"/>
        <w:rPr/>
      </w:pPr>
      <w:r>
        <w:rPr>
          <w:b/>
          <w:sz w:val="22"/>
          <w:szCs w:val="22"/>
        </w:rPr>
        <w:t>Pana Marka Bronkowskiego  – Burmistrza Miasta Sandomierza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zwaną  dalej „Wykonawcą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Na podstawie dokonanego przez Zamawiającego wyboru oferty w drodze zaproszenia do składania ofert została zawarta umowa o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, a Wykonawca przyjmuje do wykonania opracowanie kompletnej dokumentacji </w:t>
      </w:r>
      <w:r>
        <w:rPr>
          <w:b/>
          <w:sz w:val="22"/>
          <w:szCs w:val="22"/>
        </w:rPr>
        <w:t xml:space="preserve">remontu Kamienicy Oleśnickich i oficyny przy ul. Rynek 10, </w:t>
      </w:r>
      <w:r>
        <w:rPr>
          <w:sz w:val="22"/>
          <w:szCs w:val="22"/>
        </w:rPr>
        <w:t>zgodnie z wyszczególnionym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kresem przedsięwzięcia stanowiącym załącznik nr 1 do umo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opracowania dokumentacji obejmuje w szczególności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before="0" w:after="0"/>
        <w:ind w:left="426" w:hanging="426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rzygotowanie materiałów wyjściowych do projektowania w tym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mapa sytuacyjno- wysokościowa w skali 1:500- zgodna z obowiązującymi przepisami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wstępna koncepcja rozwiązań projektowych uzgodniona z Zamawiającym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zyskanie decyzji o warunkach zabudowy i zagospodarowania terenu/decyzji o lokalizacji inwestycji celu publicznego – w razie konieczności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/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Inwentaryzacja istniejących budynków - 5 egzemplarzy w formie papierowej oraz w wersji elektronicznej (2 szt.) w formacie dostępnym dla wykonawców (pdf) oraz w wersji edytowalnej (dwg, dgn,, itp.)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/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Wykonanie ekspertyzy technicznej stanu technicznego istniejącego obiektu (Kamienica Oleśnickich)  oraz jego przydatności do remontu z uwzględnieniem rozpoznania i ustalenia przyczyn oraz usunięcia przyczyn dot. kruszenia się (lasowania) i wypadania cegieł ze sklepienia ceglanego w piwnicy – 3 egz. w wersji papierowej i 1 egz. w wersji elektronicznej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Wykonanie programu prac konserwatorskich - 5 egz. w wersji papierowej i 1 egz. w wersji elektronicznej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Wykonanie kompletnego projektu budowlanego wielobranżowego po 5 egzemplarzy z każdej branży w wersji papierowej oraz w wersji elektronicznej (2 szt.) w formacie dostępnym dla wykonawców (pdf)  oraz w wersji edytowalnej (dwg, dgn,, itp.)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Wykonanie kompletnego projektu wykonawczego wielobranżowego po 5 egzemplarzy z każdej branży w wersji papierowej oraz w wersji elektronicznej (2 szt.) w formacie dostępnym dla wykonawców (pdf)  oraz w wersji edytowalnej (dwg, dgn,, itp.)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Opracowanie przedmiarów robót - 3 egz. w formie papierowej i 2 egz. w formie elektronicznej w formacie dostępnym dla wykonawców (pdf) oraz w wersji edytowalnej (xlix, itp.)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/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Opracowanie kosztorysów inwestorskich  - 3 egz. w formie papierowej oraz w wersji elektronicznej (2 egz.) – edytowalnej (ath, itp.)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Sporządzenie Specyfikacji Technicznych – 2 egz. w formie papierowej  oraz  elektronicznej (2 egz.) w formacie dostępnym dla wykonawców (pdf) oraz w wersji edytowalnej (docx, itp.)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>
          <w:rFonts w:eastAsia="Lucida Sans Unicode" w:cs="Tahoma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val="en-US" w:eastAsia="en-US" w:bidi="en-US"/>
        </w:rPr>
        <w:t xml:space="preserve">Sporządzenie instrukcji planu BIOZ.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>
          <w:rFonts w:eastAsia="Lucida Sans Unicode" w:cs="Tahoma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val="en-US" w:eastAsia="en-US" w:bidi="en-US"/>
        </w:rPr>
        <w:t>Uzgodnienie dokumentacji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 xml:space="preserve">Inne ewentualnie wymagane prawem uzgodnienia, zgody, opinie, decyzje i dokumenty, wymagane przepisami odrębnymi, a niezbędne do realizacji zadania, w tym np. min. decyzja konserwatora zabytków, decyzja o środowiskowych uwarunkowaniach zgodnie z ustawą Prawo ochrony środowiska, a w przypadku potrzeby wykonanie raportu o oddziaływaniu przedsięwzięcia na środowisko, itp.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sz w:val="22"/>
          <w:szCs w:val="22"/>
        </w:rPr>
        <w:t>Przekazanie Zamawiającemu ww. dokumentacji z jej wykazem, oświadczeniem o kompletności, zgodności z obowiązującymi przepisami i sztuka budowlaną oraz z obowiązaniem, że w przypadku wniesienia uwag w trakcie procedury pozwolenia na budowę, zostaną one rozpatrzone i uwzględnione bez zbędnej zwłoki na koszt opracowującego projekt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426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Złożenie wymaganych dokumentów z wnioskiem o wydanie decyzji o pozwoleniu na budowę do Starostwa Powiatowego w Sandomierzu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e Zamawiającemu Zawiadomienia </w:t>
      </w:r>
      <w:r>
        <w:rPr>
          <w:bCs/>
          <w:sz w:val="22"/>
          <w:szCs w:val="22"/>
        </w:rPr>
        <w:t>wydanego przez właściwy organ o wszczęciu postępowania w celu wydania decyzji pozwolenia na budowę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ządzenie imiennego wykazu działek z wyrysem z mapy ewidencyjnej gruntów terenu objętego zakresem opracowania oraz uzyskanie i dołączenie pisemnej zgody od właścicieli nieruchomości na przebieg trasy uzbrojenia przez działki stanowiące ich własność, wraz z oświadczeniem, że nie będą wnosić zastrzeżeń  w toku postępowania administracyjnego o wydanie pozwolenia na budowę oraz podczas robót budowlanych - 2 egz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kompletny przedmiot zamówienia zgodnie </w:t>
        <w:br/>
        <w:t>z zasadami współczesnej wiedzy technicznej, obowiązującymi przepisami oraz normam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dzielania odpowiedzi i wyjaśnień (ewentualnych uzupełnień) wykonanej dokumentacji  w trakcie przeprowadzanej przez Zamawiającego procedury wyboru wykonawcy robót budowlanych w drodze przetargu nieograniczon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okumentacja projektowo-kosztorysowa winna spełniać wymogi obowiązujących w tym zakresie przepisów, a między innymi: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709" w:hanging="425"/>
        <w:rPr/>
      </w:pPr>
      <w:r>
        <w:rPr>
          <w:sz w:val="22"/>
          <w:szCs w:val="22"/>
        </w:rPr>
        <w:t>Rozporządzenia Ministra Infrastruktury z dnia 2 września 2004r. w sprawie szczegółowego zakresu i formy dokumentacji projektowej, specyfikacji technicznych wykonania i odbioru robót budowlanych oraz programu funkcjonalno-użytkowego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>Rozporządzenia Ministra Infrastruktury z dnia 18 maja 2004r. w sprawie określenia metod i podstaw sporządzania kosztorysu inwestorskiego, obliczania planowanych kosztów prac projektowych oraz planowania robót budowlanych określonych w programie funkcjonalno- użytkowym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>Rozporządzenia Ministra Transportu, Budownictwa i Gospodarki Morskiej z dnia 25 kwietnia 2012r. w sprawie szczegółowego zakresu i formy projektu budowlanego.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Dokumentacja projektowa </w:t>
      </w:r>
      <w:r>
        <w:rPr>
          <w:sz w:val="22"/>
          <w:szCs w:val="22"/>
        </w:rPr>
        <w:t>powinna być kompletna z punktu widzenia celu, któremu ma służyć oraz zgodna z umową, a także obowiązującymi przepisami i normami. Dokumentacja będzie służyć jako opis przedmiotu zamówienia do przetargu na roboty budowlane w oparciu o Ustawę Prawo Zamówień Publicznych. Na jej podstawie realizowany będzie pełny zakres robót budowlanych niezbędnych dla wykonania i użytkowania obiektu zgodnie z przeznaczeniem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projektowa powinna określać przedmiot zamówienia, a w szczególności: materiały i urządzenia, parametry techniczne i funkcjonalne przyjętych rozwiązań materiałowych, wybranej technologii, urządzeń i wyposażenia w sposób nie utrudniający uczciwej konkurencji, czyli zgodnie z art. 29 ust. 3 ustawy Prawo Zamówień Publicznych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14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zobowiązuje się wykonać kompletny przedmiot zamówienia </w:t>
      </w:r>
      <w:r>
        <w:rPr>
          <w:b/>
          <w:sz w:val="22"/>
          <w:szCs w:val="22"/>
        </w:rPr>
        <w:t>w terminie 6 miesięcy od dnia podpisania umowy tj.  do dnia  ………………2018r</w:t>
      </w:r>
      <w:r>
        <w:rPr>
          <w:sz w:val="22"/>
          <w:szCs w:val="22"/>
        </w:rPr>
        <w:t>. W ww. terminie Wykonawca dostarczy również Zawiadomienie wydane przez właściwy organ o wszczęciu postepowania w sprawie wydania decyzji pozwolenia na budowę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rzekaże Zamawiającemu kompletną i zgodną z umową dokumentację  projektową wraz z Zawiadomieniem wydanym przez właściwy organ o wszczęciu postepowania w sprawie wydania decyzji pozwolenia na budowę, w siedzibie Zamawiającego w terminie określonym w ust. 1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iór prac odbędzie się poprzez podpisanie i przyjęcie bez uwag przez Zamawiającego protokołu zdawczo – odbiorcz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Wraz z dokumentacją Wykonawca załączy pisemne oświadczenie, iż dokumentacja została wykonana zgodnie z umową, obowiązującymi przepisami, współczesną wiedzą budowlaną i jest kompletna pod względem celu, któremu ma służyć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łączy również zobowiązanie, iż w przypadku wystąpienia jakichkolwiek zastrzeżeń do projektów w toku postępowania o wydanie pozwolenia na budowę, uwagi zostaną rozpatrzone i usunięte bez zbędnej zwłoki i na koszt autora projekt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5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zapłaci Wykonawcy wynagrodzenie za wykonane i odebrane bez uwag prace projektowo w wys. </w:t>
      </w:r>
      <w:r>
        <w:rPr>
          <w:rFonts w:cs="Times New Roman" w:ascii="Times New Roman" w:hAnsi="Times New Roman"/>
          <w:b/>
        </w:rPr>
        <w:t>…………………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z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rutto</w:t>
      </w:r>
      <w:r>
        <w:rPr>
          <w:rFonts w:cs="Times New Roman" w:ascii="Times New Roman" w:hAnsi="Times New Roman"/>
        </w:rPr>
        <w:t xml:space="preserve"> słownie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,…………………………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w tym ……………….. zł – kwota netto oraz ……………………….. zł – kwota podatku VAT). 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konawcy określone w ust. 1 ma charakter ryczałtowy i obejmuje wszystkie koszty Wykonawcy związane z wykonaniem przedmiotu umowy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Zapłata wynagrodzenia będzie regulowana na podstawie faktury wystawianej po odbiorze bez uwag przedmiotu zamówienia, w terminie do 30 dni od daty jej otrzymania przez Zamawiającego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Źródło finansowania zadania – Budżet Gminy – dział 700, rozdział 70005 § 427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6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Cs/>
          <w:sz w:val="22"/>
          <w:szCs w:val="22"/>
        </w:rPr>
        <w:t xml:space="preserve">Podstawą do wystawienia faktury przez Wykonawcę za wykonanie przedmiotu zamówienia jest podpisany przez obie strony bezusterkowy protokół zdawczo- odbiorczy wraz z wykazem wykonanej dokumentacji oraz </w:t>
      </w:r>
      <w:r>
        <w:rPr>
          <w:sz w:val="22"/>
          <w:szCs w:val="22"/>
        </w:rPr>
        <w:t>Zawiadomieniem wydanym przez właściwy organ o wszczęciu postepowania w sprawie wydania decyzji pozwolenia na budowę.</w:t>
      </w:r>
      <w:r>
        <w:rPr>
          <w:bCs/>
          <w:sz w:val="22"/>
          <w:szCs w:val="22"/>
        </w:rPr>
        <w:t xml:space="preserve"> Ustala się następujący tok odbioru: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>
          <w:bCs/>
          <w:sz w:val="22"/>
          <w:szCs w:val="22"/>
        </w:rPr>
        <w:t>po przekazaniu dokumentacji Zamawiający w ciągu 21 dni sprawdzi kompletność i zakres opracowania dokumentacji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wad i braków w dokumentacji Wykonawca zobowiązany jest do ich usunięcia w ciągu 7 dni.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>
          <w:bCs/>
          <w:sz w:val="22"/>
          <w:szCs w:val="22"/>
        </w:rPr>
        <w:t xml:space="preserve">po przyjęciu bezusterkowej dokumentacji wraz z wykazem wykonanej dokumentacji oraz </w:t>
      </w:r>
      <w:r>
        <w:rPr>
          <w:sz w:val="22"/>
          <w:szCs w:val="22"/>
        </w:rPr>
        <w:t>Zawiadomieniem wydanym przez właściwy organ o wszczęciu postepowania w sprawie wydania decyzji pozwolenia na budowę</w:t>
      </w:r>
      <w:r>
        <w:rPr>
          <w:bCs/>
          <w:sz w:val="22"/>
          <w:szCs w:val="22"/>
        </w:rPr>
        <w:t xml:space="preserve"> podpisany zostanie protokół zdawczo- odbiorczy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.</w:t>
      </w:r>
    </w:p>
    <w:p>
      <w:pPr>
        <w:pStyle w:val="Tekstpodstawowy2"/>
        <w:ind w:left="284" w:hanging="284"/>
        <w:rPr/>
      </w:pPr>
      <w:r>
        <w:rPr>
          <w:rFonts w:cs="Times New Roman" w:ascii="Times New Roman" w:hAnsi="Times New Roman"/>
          <w:szCs w:val="22"/>
        </w:rPr>
        <w:t xml:space="preserve">1. Wykonawca oświadcza, że w całości jest uprawniony z tytułu praw autorskich, osobistych </w:t>
        <w:br/>
        <w:t xml:space="preserve">i majątkowych do dokumentacji zamówionej przez Zamawiającego. Jednocześnie Wykonawca oświadcza, że prawa autorskie do przedmiotowej dokumentacji nie zostały </w:t>
        <w:br/>
        <w:t>w całości ani w części zbyte, czy obciążone, ani nie zostało udzielone w stosunku do nich upoważnienie do korzystania osobom trzecim.</w:t>
      </w:r>
    </w:p>
    <w:p>
      <w:pPr>
        <w:pStyle w:val="Tekstpodstawowy2"/>
        <w:ind w:left="284" w:hanging="284"/>
        <w:rPr/>
      </w:pPr>
      <w:r>
        <w:rPr>
          <w:rFonts w:cs="Times New Roman" w:ascii="Times New Roman" w:hAnsi="Times New Roman"/>
          <w:szCs w:val="22"/>
        </w:rPr>
        <w:t>2. Wykonawca oświadcza, że korzystanie z dokumentacji projektowej nie spowoduje naruszenia praw osób trzecich, a w szczególności praw autorskich do cudzego dzieła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Cs w:val="22"/>
        </w:rPr>
        <w:t>3.</w:t>
        <w:tab/>
        <w:t xml:space="preserve">Wykonawca zobowiązuje się przenieść na Zamawiającego całość praw autorskich </w:t>
        <w:br/>
        <w:t xml:space="preserve">do dokumentacji będącej przedmiotem umowy, bez żadnych ograniczeń czasowych </w:t>
        <w:br/>
        <w:t>i terytorialnych, na wszystkich znanych w chwili zawarcia niniejszej umowy polach eksploatacji, a w szczególności: prawo do wielokrotnego wykorzystywania i powielania oraz przetwarzania na wszystkich polach eksploatacji związanych z utrwaleniem dokumentacji na każdym nośniku informacji, włączając w to także nośniki elektroniczne bez ograniczeń co do liczby wydań, egzemplarzy i okresu eksploatacji jak i rozpowszechniania (wprowadzenia i zachowywania w pamięci komputera i serwerów sieci komputerowych, publicznego upowszechniania za pomocą elektronicznych nośników danych, upowszechniania za pomocą sieci Internet, itp.)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 Przeniesienie praw autorskich na Zamawiającego jest bezpłatne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</w:t>
        <w:tab/>
        <w:t>Przejście praw autorskich nastąpi z momentem przekazania dokumentacji będącej  przedmiotem niniejszej umowy Zamawiającemu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</w:t>
        <w:tab/>
        <w:t>Wykonawca nieodpłatnie upoważnia Zamawiającego do udzielenia zezwoleń na wykonywanie zależnych praw autorskich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  <w:t>Strony postanawiają, że niezależnie od regulacji przewidzianej w art. 635 i art. 636 § 1 Kodeksu Cywilnego przysługuje im prawo odstąpienia w następujących przypadkach: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3894" w:leader="none"/>
          <w:tab w:val="center" w:pos="4536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w następujących            okolicznościach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center" w:pos="4536" w:leader="none"/>
        </w:tabs>
        <w:jc w:val="both"/>
        <w:rPr/>
      </w:pPr>
      <w:r>
        <w:rPr>
          <w:sz w:val="22"/>
          <w:szCs w:val="22"/>
        </w:rPr>
        <w:t>w razie wystąpienia istotnej zmiany powodującej, że wykonanie umowy nie leży w interesie publicznym czego nie można było przewidzieć w chwili zawarcia umowy, Zamawiający może odstąpić od umowy w terminie 30 dni od powzięcia wiadomości  o powyższych  okolicznościach.  W takim przypadku Wykonawca może  żądać jedynie wynagrodzenia należnego mu z tytułu wykonania części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center" w:pos="4536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ostanie ogłoszona upadłość lub rozwiązanie firmy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center" w:pos="4536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ostanie wydany nakaz zajęcia majątku Wykonawcy.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426" w:leader="none"/>
        </w:tabs>
        <w:ind w:left="426" w:hanging="426"/>
        <w:jc w:val="both"/>
        <w:rPr/>
      </w:pPr>
      <w:r>
        <w:rPr>
          <w:sz w:val="22"/>
          <w:szCs w:val="22"/>
        </w:rPr>
        <w:t>Odstąpienie od umowy winno nastąpić w formie pisemnej pod rygorem nieważności  takiego oświadczenia i powinno zawierać uzasadnienie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3.  Zamawiający w razie odstąpienia od umowy z przyczyn za które Wykonawca nie ponosi odpowiedzialności, zobowiązany jest do dokonania odbioru przerwanych prac oraz zapłaty wynagrodzenia za wykonane prace do dnia odstąpienia. Wykonawca może żądać jedynie wynagrodzenia należnego z tytułu wykonania części umowy. Zakres wykonania prac projektowych winien być potwierdzony protokołem stwierdzającym stan zaawansowania robót.   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/>
      </w:pPr>
      <w:r>
        <w:rPr>
          <w:b/>
          <w:bCs/>
          <w:sz w:val="22"/>
          <w:szCs w:val="22"/>
        </w:rPr>
        <w:t>§9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iewykonania lub nienależytego wykonania umowy naliczone będą kary umowne.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ykonawca zapłaci Zamawiającemu karę umowną za:</w:t>
      </w:r>
    </w:p>
    <w:p>
      <w:pPr>
        <w:pStyle w:val="Tekstpodstawowywcity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opóźnienie w wykonaniu przedmiotu zamówienia w wysokości 0,2% ustalonego wynagrodzenia brutto za każdy dzień zwłoki w stosunku do terminu ustalonego  w  </w:t>
      </w:r>
      <w:r>
        <w:rPr>
          <w:bCs/>
          <w:sz w:val="22"/>
          <w:szCs w:val="22"/>
        </w:rPr>
        <w:t>§ 4 ust. 1,</w:t>
      </w:r>
    </w:p>
    <w:p>
      <w:pPr>
        <w:pStyle w:val="Tekstpodstawowywcity2"/>
        <w:numPr>
          <w:ilvl w:val="0"/>
          <w:numId w:val="6"/>
        </w:numPr>
        <w:rPr>
          <w:sz w:val="22"/>
          <w:szCs w:val="22"/>
        </w:rPr>
      </w:pPr>
      <w:r>
        <w:rPr>
          <w:bCs/>
          <w:sz w:val="22"/>
          <w:szCs w:val="22"/>
        </w:rPr>
        <w:t>opóźnienie w usuwaniu wad, uchybień lub braków w dokumentacji w wysokości 0,2% ustalonego wynagrodzenia brutto za każdy dzień zwłoki w stosunku do terminów określonych w  § 6 ust. 1 lit. b,</w:t>
      </w:r>
    </w:p>
    <w:p>
      <w:pPr>
        <w:pStyle w:val="Tekstpodstawowywcity2"/>
        <w:numPr>
          <w:ilvl w:val="0"/>
          <w:numId w:val="6"/>
        </w:numPr>
        <w:rPr>
          <w:sz w:val="22"/>
          <w:szCs w:val="22"/>
        </w:rPr>
      </w:pPr>
      <w:r>
        <w:rPr>
          <w:bCs/>
          <w:sz w:val="22"/>
          <w:szCs w:val="22"/>
        </w:rPr>
        <w:t>odstąpienie przez Wykonawcę od umowy na skutek okoliczności, za które ponosi odpowiedzialność Wykonawca, w wysokości 10% ustalonego całkowitego wynagrodzenia brutto.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spacing w:val="-2"/>
          <w:sz w:val="22"/>
          <w:szCs w:val="22"/>
        </w:rPr>
      </w:pPr>
      <w:r>
        <w:rPr>
          <w:sz w:val="22"/>
          <w:szCs w:val="22"/>
        </w:rPr>
        <w:t>Zastrzega się prawo dochodzenia odszkodowania uzupełniającego, przenoszącego wysokość kar umownych.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ykonawca wyraża zgodę by naliczone kary umowne były potrącane z należności </w:t>
        <w:br/>
        <w:t>za wykonane prace.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0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bCs/>
          <w:sz w:val="22"/>
          <w:szCs w:val="22"/>
        </w:rPr>
        <w:t xml:space="preserve">Wykonawca udziela </w:t>
      </w:r>
      <w:r>
        <w:rPr>
          <w:b/>
          <w:bCs/>
          <w:sz w:val="22"/>
          <w:szCs w:val="22"/>
        </w:rPr>
        <w:t>36 miesięcznej  gwarancji</w:t>
      </w:r>
      <w:r>
        <w:rPr>
          <w:bCs/>
          <w:sz w:val="22"/>
          <w:szCs w:val="22"/>
        </w:rPr>
        <w:t xml:space="preserve"> na wykonany przedmiot umowy, licząc go od dnia odbioru końcowego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1.</w:t>
      </w:r>
    </w:p>
    <w:p>
      <w:pPr>
        <w:pStyle w:val="WWTekstpodstawowywcity2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Zlecenie robót podwykonawcom:</w:t>
      </w:r>
    </w:p>
    <w:p>
      <w:pPr>
        <w:pStyle w:val="WWTekstpodstawowywcity2"/>
        <w:ind w:left="567" w:hanging="283"/>
        <w:rPr>
          <w:sz w:val="22"/>
          <w:szCs w:val="22"/>
        </w:rPr>
      </w:pPr>
      <w:r>
        <w:rPr>
          <w:sz w:val="22"/>
          <w:szCs w:val="22"/>
        </w:rPr>
        <w:t>a. Wykonawca nie może zlecić podwykonawcom całości zadania objętego przedmiotem zamówienia.</w:t>
      </w:r>
    </w:p>
    <w:p>
      <w:pPr>
        <w:pStyle w:val="WWTekstpodstawowywcity2"/>
        <w:ind w:left="567" w:hanging="283"/>
        <w:rPr>
          <w:sz w:val="22"/>
          <w:szCs w:val="22"/>
        </w:rPr>
      </w:pPr>
      <w:r>
        <w:rPr>
          <w:sz w:val="22"/>
          <w:szCs w:val="22"/>
        </w:rPr>
        <w:t>b. Zamawiający dopuszcza zlecenie podwykonawcom części dokumentacji wymienionej w ofercie Wykonawcy.</w:t>
      </w:r>
    </w:p>
    <w:p>
      <w:pPr>
        <w:pStyle w:val="WWTekstpodstawowywcity2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c. W przypadku podzlecenia przez Wykonawcę prac objętych umową, musi on uzyskać zgodę Zamawiającego na wybranych podwykonawców. </w:t>
      </w:r>
    </w:p>
    <w:p>
      <w:pPr>
        <w:pStyle w:val="WWTekstpodstawowywcity2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d. Zamawiający zaakceptuje podwykonawcę tylko wtedy, gdy kwalifikacje i doświadczenie podwykonawcy będzie odpowiednie do zakresu prac przewidzianych do podzlecenia. </w:t>
      </w:r>
    </w:p>
    <w:p>
      <w:pPr>
        <w:pStyle w:val="WWTekstpodstawowywcity2"/>
        <w:ind w:left="567" w:hanging="283"/>
        <w:rPr/>
      </w:pPr>
      <w:r>
        <w:rPr>
          <w:sz w:val="22"/>
          <w:szCs w:val="22"/>
        </w:rPr>
        <w:t xml:space="preserve">e. Jeżeli Zamawiający w terminie 14 dni od przedstawienia mu przez Wykonawcę pisemnej umowy z podwykonawcą lub jej projektu, nie zgłosi na piśmie sprzeciwu lub zastrzeżeń, uważa się, że wyraził zgodę na zawarcie umowy.   </w:t>
      </w:r>
    </w:p>
    <w:p>
      <w:pPr>
        <w:pStyle w:val="WWTekstpodstawowywcity2"/>
        <w:ind w:left="567" w:hanging="283"/>
        <w:rPr/>
      </w:pPr>
      <w:r>
        <w:rPr>
          <w:sz w:val="22"/>
          <w:szCs w:val="22"/>
        </w:rPr>
        <w:t xml:space="preserve">f. Zatrudnienie podwykonawcy dla wykonania części zadania nie zmienia zobowiązań Wykonawcy wobec Zamawiającego do wykonania tej części dokumentacji. Wykonawca jest odpowiedzialny za działania, uchybienia lub zaniedbania podwykonawców. </w:t>
      </w:r>
    </w:p>
    <w:p>
      <w:pPr>
        <w:pStyle w:val="WWTekstpodstawowywcity2"/>
        <w:ind w:left="567" w:hanging="283"/>
        <w:rPr/>
      </w:pPr>
      <w:r>
        <w:rPr>
          <w:sz w:val="22"/>
          <w:szCs w:val="22"/>
        </w:rPr>
        <w:t>g. Zamawiający nie wyrazi zgody na zawarcie umowy z podwykonawcą, której treść będzie sprzeczna z treścią niniejszej umowy.</w:t>
      </w:r>
    </w:p>
    <w:p>
      <w:pPr>
        <w:pStyle w:val="WWTekstpodstawowywcity2"/>
        <w:ind w:left="567" w:hanging="283"/>
        <w:rPr/>
      </w:pPr>
      <w:r>
        <w:rPr>
          <w:sz w:val="22"/>
          <w:szCs w:val="22"/>
        </w:rPr>
        <w:t xml:space="preserve">h. Strony postanawiają, iż warunkiem wypłaty wszystkich części wynagrodzenia Wykonawcy jest przedstawienie przez niego pisemnych oświadczeń podwykonawców o uregulowaniu wszelkich zobowiązań wynikających ze zlecenia podwykonawstwa zadania objętego niniejszą umową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i uzupełnienia niniejszej umowy mogą być dokonywane wyłącznie w formie pisemnego aneksu podpisanego przez obie strony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kodeksu cywiln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4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łaściwym do rozpoznawania sporów wynikłych w związku z realizacją niniejszej umowy jest  sąd właściwy dla Zamawiającego.</w:t>
        <w:tab/>
        <w:tab/>
        <w:tab/>
        <w:tab/>
        <w:t xml:space="preserve">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§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gralna częścią umowy jest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Załącznik nr 1 do umowy – wyszczególnienie zakresu przedsięwzięci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ferta Wykonawcy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§16.</w:t>
      </w:r>
    </w:p>
    <w:p>
      <w:pPr>
        <w:pStyle w:val="TextBody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Umowa zostaje sporządzona w 4 jednobrzmiących egzemplarzach, 3 egz. dla Zamawiającego i 1 egz. dla Wykonawcy.</w:t>
      </w:r>
    </w:p>
    <w:p>
      <w:pPr>
        <w:pStyle w:val="Normal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ZAMAWIAJĄCY:</w:t>
        <w:tab/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WYKONAWC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avlo Book">
    <w:charset w:val="00"/>
    <w:family w:val="moder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rPr>
        <w:sz w:val="9"/>
        <w:szCs w:val="9"/>
      </w:rPr>
    </w:pPr>
    <w:r>
      <w:rPr>
        <w:sz w:val="9"/>
        <w:szCs w:val="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2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Diavlo Book" w:hAnsi="Diavlo Book" w:cs="Diavlo Book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eastAsia="Times New Roman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5:00Z</dcterms:created>
  <dc:creator>x</dc:creator>
  <dc:description/>
  <cp:keywords/>
  <dc:language>en-US</dc:language>
  <cp:lastModifiedBy>Sylwia Żołyniak</cp:lastModifiedBy>
  <cp:lastPrinted>2017-10-17T11:43:00Z</cp:lastPrinted>
  <dcterms:modified xsi:type="dcterms:W3CDTF">2018-02-06T07:27:00Z</dcterms:modified>
  <cp:revision>7</cp:revision>
  <dc:subject/>
  <dc:title>UMOWA  nr  1 / 01 / 04</dc:title>
</cp:coreProperties>
</file>